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 18 июня 2013 год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в 2013, 2014  годах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109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16.05.2013г. № 21 (318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tbl>
      <w:tblPr>
        <w:tblW w:w="110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2160"/>
        <w:gridCol w:w="1620"/>
        <w:gridCol w:w="1080"/>
        <w:gridCol w:w="1440"/>
        <w:gridCol w:w="1260"/>
        <w:gridCol w:w="1260"/>
        <w:gridCol w:w="1080"/>
      </w:tblGrid>
      <w:tr>
        <w:trPr>
          <w:trHeight w:val="2403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ловия размещения объекта (тип, специализ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, в том числе прилегающая,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ериод раз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стоимость лота за весь период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,2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 (ориентир –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8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,6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– напротив ул. Зеле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,2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ражная (ориентир - пл. Победы д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,6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6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1,2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,2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,2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52-58 (ориентир - магазин «Макс Мара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1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,2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.</w:t>
            </w:r>
          </w:p>
          <w:p>
            <w:pPr>
              <w:pStyle w:val="Normal"/>
              <w:rPr/>
            </w:pPr>
            <w:r>
              <w:rPr/>
              <w:t>Леонова (ориентир – д. 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,4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,0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,68</w:t>
            </w:r>
          </w:p>
        </w:tc>
      </w:tr>
      <w:tr>
        <w:trPr>
          <w:trHeight w:val="116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 xml:space="preserve">прохлад. напит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7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1,4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6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2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 Невского (ориентир - д. 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7,8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ое шоссе (ориентир пос.             А. Космодемьян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ск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5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,4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– ул. Ефрем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1,7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9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3,9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лея Смелых - ул.З.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,3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6,8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,3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 Л. Шевцовой  (ориентир -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8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6,58</w:t>
            </w:r>
          </w:p>
        </w:tc>
      </w:tr>
      <w:tr>
        <w:trPr>
          <w:trHeight w:val="7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 -</w:t>
            </w:r>
          </w:p>
          <w:p>
            <w:pPr>
              <w:pStyle w:val="Normal"/>
              <w:rPr/>
            </w:pPr>
            <w:r>
              <w:rPr/>
              <w:t>ческая - ул. П. 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,4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5,3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,4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7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4,0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. Суворова - ул. Тбилисск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,4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 (ориентир – ул. Доку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,4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5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rPr/>
            </w:pPr>
            <w:r>
              <w:rPr/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5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ла Маркса – 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6,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3,7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н.-лейт. Озерова - </w:t>
            </w:r>
          </w:p>
          <w:p>
            <w:pPr>
              <w:pStyle w:val="Normal"/>
              <w:rPr/>
            </w:pPr>
            <w:r>
              <w:rPr/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,2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 Апреля (ориентир - д.6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,2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 -</w:t>
            </w:r>
          </w:p>
          <w:p>
            <w:pPr>
              <w:pStyle w:val="Normal"/>
              <w:rPr/>
            </w:pPr>
            <w:r>
              <w:rPr/>
              <w:t>ул. Ген. 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5,4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- остановка транспорта ТЦ «Европ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8,3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/>
            </w:pPr>
            <w:r>
              <w:rPr/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7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7,4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45-47 (ориентир - магазин «Метелиц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5,4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- д.2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,8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31-35 (ориентир - «Янтарная шкатул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,8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4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4,9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8,2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 – 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rPr/>
            </w:pPr>
            <w:r>
              <w:rPr/>
              <w:t>(ориентир - Сбербан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,3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2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иевская – </w:t>
            </w:r>
          </w:p>
          <w:p>
            <w:pPr>
              <w:pStyle w:val="Normal"/>
              <w:rPr/>
            </w:pPr>
            <w:r>
              <w:rPr/>
              <w:t>ул. П. 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,1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-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7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,4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9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,89</w:t>
            </w:r>
          </w:p>
        </w:tc>
      </w:tr>
      <w:tr>
        <w:trPr>
          <w:trHeight w:val="116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rPr/>
            </w:pPr>
            <w:r>
              <w:rPr/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9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,8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</w:t>
            </w:r>
          </w:p>
          <w:p>
            <w:pPr>
              <w:pStyle w:val="Normal"/>
              <w:rPr/>
            </w:pPr>
            <w:r>
              <w:rPr/>
              <w:t>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9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97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410,3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Черняховского - </w:t>
            </w:r>
          </w:p>
          <w:p>
            <w:pPr>
              <w:pStyle w:val="Normal"/>
              <w:rPr/>
            </w:pPr>
            <w:r>
              <w:rPr/>
              <w:t>ул. Горького (ориентир - павильон «Сма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2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,43</w:t>
            </w:r>
          </w:p>
        </w:tc>
      </w:tr>
      <w:tr>
        <w:trPr>
          <w:trHeight w:val="7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. Невского (ориентир - д. 18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8,5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2,7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1,7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rPr/>
            </w:pPr>
            <w:r>
              <w:rPr/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8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6,8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тровского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2,7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,4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Ген. Карбышева – Солнечный бульв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3,5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2,4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,2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-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8,4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2,7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. Суворова - ул. Тбилисск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2,7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0,7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</w:t>
            </w:r>
          </w:p>
          <w:p>
            <w:pPr>
              <w:pStyle w:val="Normal"/>
              <w:rPr/>
            </w:pPr>
            <w:r>
              <w:rPr/>
              <w:t>(ориентир -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2,7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н.-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0,4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3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7,3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,2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рького, 152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5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,1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9 Апреля - ул. Литовский вал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,57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Калинина - ул. Киевская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,3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енинский - просп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87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енинский,127 (ориентир - Сбербан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87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,0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енинский (ориентир - остановка транспорта ТЦ «Калининград 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6,4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енинский (ориентир - остановка транспорта ТЦ «Калинингра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6,4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,5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,5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енинский (ориентир - магазин «Рубин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5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4,4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4,4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,5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,5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ира - ул. Косм. Леонова (ориентир - остановка транспорт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8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5,6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. Василевского (ориентир - остановка транспорта «Музей Янтар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9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,9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. Василевского (ориентир - остановка транспорта «СПИ РВВ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9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,9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осковский, 46-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,1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осковский (ориентир - остановка транспорта магазин «1000 мелоче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3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,7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Фрунзе - ул. 9 Апр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,2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,6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Советский - ул. Гайдар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3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8,6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Советский - пл. Победы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,6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Советский - пл. Победы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,6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арш. Борзова,66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,48</w:t>
            </w:r>
          </w:p>
        </w:tc>
      </w:tr>
      <w:tr>
        <w:trPr>
          <w:trHeight w:val="15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арвская - просп. Советский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87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Гвардейский, 4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6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,3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,2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А. Невского,30 (ориентир - магазин «Семья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,2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87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иевская, 80 (ориентир - остановка транспорта «Балтийский рыно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,2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Интернациональная,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9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,8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окука,1 (ориентир - магазин «Кварт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,2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. Маркса - ул. Комсомольская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5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7,1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евченко, 2 (ориентир - торговый комплекс «Старая башн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,28</w:t>
            </w:r>
          </w:p>
        </w:tc>
      </w:tr>
      <w:tr>
        <w:trPr>
          <w:trHeight w:val="99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ен. - 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87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. Победы, 4а (ориентир - ТЦ «Пассаж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,1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рького,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июля по 25 октября </w:t>
            </w:r>
          </w:p>
          <w:p>
            <w:pPr>
              <w:pStyle w:val="Normal"/>
              <w:rPr/>
            </w:pPr>
            <w:r>
              <w:rPr/>
              <w:t>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06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1,2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ира (ориентир – стадион «Балт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25 октября </w:t>
            </w:r>
          </w:p>
          <w:p>
            <w:pPr>
              <w:pStyle w:val="Normal"/>
              <w:rPr/>
            </w:pPr>
            <w:r>
              <w:rPr/>
              <w:t>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43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8,7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муниципального заказа комитета экономики, финансов и контроля администрации городского округа «Город Калининград»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</w:t>
      </w:r>
      <w:r>
        <w:rPr>
          <w:sz w:val="24"/>
          <w:szCs w:val="24"/>
        </w:rPr>
        <w:t xml:space="preserve"> 2013, 2014  годах, </w:t>
      </w:r>
    </w:p>
    <w:p>
      <w:pPr>
        <w:pStyle w:val="Normal"/>
        <w:widowControl w:val="false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ределен постановлением главы администрации городского округа «Город Калининград» от 01.04.2010 № 591 (в ред. 14.03.2013 № 292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вскрытию конвертов с заявками на участие в конкурсе из 9 (девять) членов комиссии присутствуют 5 (пять), в том числе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Беляевская Н.П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5. Процедура вскрытия конвертов с заявками на участие в открытом конкурсе проводится                  18 июня 2013 года по адресу г. Калининград обл., пл. Победы, 1, каб. 253. Начало 10 час. 00 мин. (время калининградское).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/>
      </w:pPr>
      <w:r>
        <w:rPr>
          <w:sz w:val="24"/>
          <w:szCs w:val="24"/>
        </w:rPr>
        <w:t>На процедуре вскрытия конвертов с заявками на участие в открытом конкурсе присутствуют претенденты на участие в открытом конкурсе, которые зарегистрировались в Журнале регистрации претендентов (Приложение № 2 к Протоколу № 1 вскрытия конвертов с заявками на участие в открытом конкурсе от 18.06.2013 г).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3300" w:leader="none"/>
        </w:tabs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В процессе проведения процедуры вскрытия конвертов с заявками конкурсная комиссия ведет аудиозапись. Аудиозапись процедуры вскрытия конвертов подлежит хранению в течение трех лет. Претендентами на участие в открытом конкурсе аудио-видео записи не ведутся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конкурса срока подачи заявок на участие в конкурсе – 18 июня 2013 г. 10 часов 00 мин. (время калининградское) были предоставлены 5 (пять) запечатанных конвертов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7. На момент заседания конкурсной комиссии конверты с заявками на участие в открытом конкурсе не вскрыты и повреждений упаковки не имеют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8. Вскрытие конвертов с заявками на участие в конкурсе, поданных на бумажном носителе, проводит заместитель председателя конкурсной комиссии Юткина Ю.В. в порядке их поступления, согласно Журналу регистрации поступления заявок на участие в открытом конкурсе (Приложение № 1 к Протоколу № 1 вскрытия конвертов с заявками на участие в открытом конкурсе от 18.06.2013)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 Заместителем председателя конкурсной комиссии Юткиной Ю.В. в отношении каждой заявки на участие в конкурсе объявляется следующая информация:</w:t>
      </w:r>
      <w:r>
        <w:rPr>
          <w:sz w:val="24"/>
          <w:szCs w:val="24"/>
          <w:highlight w:val="green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9.1. Наименование юридического лица или индивидуального предпринимателя, каждого участника;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9.2. Наличие сведений и документов, предусмотренных конкурсной документацией;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3. Критерии оценки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Результаты вскрытия конвертов с заявками на участие в открытом конкурсе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8948"/>
      </w:tblGrid>
      <w:tr>
        <w:trPr>
          <w:tblHeader w:val="true"/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олодихин Владимир Владимирович по лотам №№ 1, 9, 13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улыух Раиса Николаевна по лотам №№ 16, 23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Декортек» по лоту № 12 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лотников Виктор Семенович по лоту № 27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пфир» по лотам №№ 53, 54, 55, 56, 57, 58, 59, 60, 61, 62, 63, 64, 65, 66, 67, 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Сведения и документы, предусмотренные конкурсной документацией, представленные претендентами, указанные в заявках на участие в открытом конкурсе, представлены в Приложении № 3 к настоящему протокол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12. В связи с тем, что по лотам №№ 2, 3, 4, 5, 6, 7, 8, 10, 11, 14, 15, 17, 18, 19 , 20, 21, 22, 24, 25, 26, 28, 29, 30, 31, 32, 33, 34, 35, 36, 37, 38, 39, 40, 41, 42, 43, 44, 45, 46, 47, 48, 49, 50, 51, 52, 69, 70, 71, 72, 73, 74, 75, 76, 77, 78, 79, 80, 81, 82, 83, 84, 85, 86, 87, 88, 89, 90, 91, 92, 93, 94, 95, 96, 97, 98, 99, 100, 101, 102, 103, 104, 105,106, 107, 108, 109  не было подано ни одной заявки, признать конкурс по вышеуказанным лотам несостоявшимс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лотам №№ 1, 9, 12, 13, 16, 23, 27, 53, 54, 55, 56, 57, 58, 59, 60, 61, 62, 63, 64, 65, 66, 67, 68 подано по 1 заявк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. 7.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утвержденного постановлением администрации городского округа «Город Калининград» от 01.04.2010 № 591, конкурс признан несостоявшимся. В случае соответствия поданных заявок, требованиям конкурсной документации, по лотам, где допущен один участник, договор на размещение нестационарных сезонных объектов на территории городского округа «Город Калининград» будет заключен с единственным участником конкурса на условиях, указанных в его заявке. 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13. Конкурсная комиссия проведет рассмотрение заявок на участие в открытом конкурсе в течение 10  дней со дня вскрытия конвертов с конкурсными заявками.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14. Настоящий протокол подлежит размещению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 xml:space="preserve">15. Настоящий протокол подлежит хранению в течение трех лет с даты рассмотрения заявок на участие в открытом конкурсе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16</w:t>
      </w:r>
      <w:r>
        <w:rPr/>
        <w:t>. Подписи членов конкурсной комиссии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Юткина Ю.В                                                           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                                                      ___________________________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Лелет Н.Е.                                                               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                                                       ____________________________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                                                        ____________________________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2694" w:hanging="0"/>
        <w:jc w:val="right"/>
        <w:rPr>
          <w:szCs w:val="24"/>
        </w:rPr>
      </w:pPr>
      <w:r>
        <w:rPr>
          <w:szCs w:val="24"/>
        </w:rPr>
        <w:t>Приложение № 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к  Протоколу 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right"/>
        <w:rPr>
          <w:szCs w:val="24"/>
        </w:rPr>
      </w:pPr>
      <w:r>
        <w:rPr>
          <w:szCs w:val="24"/>
        </w:rPr>
        <w:t>от 18.06.2013 г.</w:t>
      </w:r>
    </w:p>
    <w:p>
      <w:pPr>
        <w:pStyle w:val="Normal"/>
        <w:tabs>
          <w:tab w:val="clear" w:pos="708"/>
          <w:tab w:val="left" w:pos="3369" w:leader="none"/>
        </w:tabs>
        <w:jc w:val="center"/>
        <w:rPr/>
      </w:pPr>
      <w:r>
        <w:rPr>
          <w:sz w:val="24"/>
          <w:szCs w:val="24"/>
        </w:rPr>
        <w:t xml:space="preserve">Журнал 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гистрации поступления заявок на участие в открытом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3, 2014 годах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518"/>
        <w:gridCol w:w="1518"/>
        <w:gridCol w:w="2045"/>
        <w:gridCol w:w="1554"/>
        <w:gridCol w:w="1264"/>
        <w:gridCol w:w="166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онный № заяв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дачи (бумажный, электрон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подписи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- 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9, 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- 4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 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-50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 2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 54, 55, 56, 57, 58, 59, 60, 61, 62, 63, 64, 65, 66, 67, 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Протоколу вскрытия конвер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 заявками на участие в открытом конкурсе</w:t>
      </w:r>
    </w:p>
    <w:p>
      <w:pPr>
        <w:pStyle w:val="Normal"/>
        <w:jc w:val="right"/>
        <w:rPr/>
      </w:pPr>
      <w:r>
        <w:rPr>
          <w:sz w:val="24"/>
          <w:szCs w:val="24"/>
        </w:rPr>
        <w:t>от  18.06.2013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before="360" w:after="360"/>
        <w:ind w:hanging="0"/>
        <w:jc w:val="center"/>
        <w:rPr>
          <w:szCs w:val="24"/>
        </w:rPr>
      </w:pPr>
      <w:r>
        <w:rPr>
          <w:szCs w:val="24"/>
        </w:rPr>
        <w:t xml:space="preserve">Журнал регистрации </w:t>
        <w:br/>
        <w:t>претендентов открытого конкурса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оцедуре вскрытия конвертов с заявками на участие в открытом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2, 2013 годах присутствовали следующие претенденты на участие в открытом конкурс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853"/>
        <w:gridCol w:w="1980"/>
        <w:gridCol w:w="1813"/>
        <w:gridCol w:w="2147"/>
        <w:gridCol w:w="1273"/>
      </w:tblGrid>
      <w:tr>
        <w:trPr>
          <w:tblHeader w:val="true"/>
          <w:trHeight w:val="423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Фамилия, имя, отчество претендент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тендент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Документ, подтверждаю-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щий полномо-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чия претендент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Подпись претен-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та</w:t>
            </w:r>
          </w:p>
        </w:tc>
      </w:tr>
      <w:tr>
        <w:trPr>
          <w:trHeight w:val="905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0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5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0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22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238" w:leader="none"/>
              </w:tabs>
              <w:ind w:firstLine="58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2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2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566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74980</wp:posOffset>
                </wp:positionV>
                <wp:extent cx="2240280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widowControl w:val="fals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иложение № 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 Протоколу №1 вскрытия конвертов с заявками на участие в открытом конкурс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от 18 июня 2013 г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69pt;mso-wrap-distance-left:9pt;mso-wrap-distance-right:0pt;mso-wrap-distance-top:0pt;mso-wrap-distance-bottom:0pt;margin-top:37.4pt;mso-position-vertical-relative:page;margin-left:62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№ 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 Протоколу №1 вскрытия конвертов с заявками на участие в открытом конкурс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т 18 июня 2013 г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 Конкурс проводится по 109 ло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900"/>
        <w:gridCol w:w="78"/>
        <w:gridCol w:w="878"/>
        <w:gridCol w:w="844"/>
        <w:gridCol w:w="900"/>
        <w:gridCol w:w="900"/>
        <w:gridCol w:w="1156"/>
        <w:gridCol w:w="992"/>
        <w:gridCol w:w="992"/>
        <w:gridCol w:w="992"/>
        <w:gridCol w:w="992"/>
        <w:gridCol w:w="992"/>
      </w:tblGrid>
      <w:tr>
        <w:trPr>
          <w:trHeight w:val="23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олодихин Владимир Владимирови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улыух Раиса Николаев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корте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лотников Виктор Семенович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пфир»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Учредительные документы (</w:t>
            </w:r>
            <w:r>
              <w:rPr>
                <w:i/>
                <w:iCs/>
                <w:sz w:val="24"/>
                <w:szCs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лиц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2"/>
                <w:szCs w:val="22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2"/>
                <w:szCs w:val="22"/>
              </w:rPr>
              <w:t>для юридических лиц</w:t>
            </w:r>
            <w:r>
              <w:rPr>
                <w:sz w:val="22"/>
                <w:szCs w:val="22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2"/>
                <w:szCs w:val="22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  <w:szCs w:val="24"/>
              </w:rPr>
              <w:t>для юридических ли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Доверенность (</w:t>
            </w:r>
            <w:r>
              <w:rPr>
                <w:i/>
                <w:iCs/>
                <w:sz w:val="24"/>
                <w:szCs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7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6,5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10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7,20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810"/>
        <w:gridCol w:w="993"/>
        <w:gridCol w:w="850"/>
        <w:gridCol w:w="851"/>
        <w:gridCol w:w="992"/>
        <w:gridCol w:w="1134"/>
        <w:gridCol w:w="992"/>
        <w:gridCol w:w="992"/>
        <w:gridCol w:w="993"/>
        <w:gridCol w:w="850"/>
        <w:gridCol w:w="1134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9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746"/>
        <w:gridCol w:w="900"/>
        <w:gridCol w:w="900"/>
        <w:gridCol w:w="900"/>
        <w:gridCol w:w="900"/>
        <w:gridCol w:w="900"/>
        <w:gridCol w:w="900"/>
        <w:gridCol w:w="956"/>
        <w:gridCol w:w="844"/>
        <w:gridCol w:w="900"/>
        <w:gridCol w:w="900"/>
        <w:gridCol w:w="90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</w:tc>
        <w:tc>
          <w:tcPr>
            <w:tcW w:w="10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пфир»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Учредительные документы (</w:t>
            </w:r>
            <w:r>
              <w:rPr>
                <w:i/>
                <w:iCs/>
                <w:sz w:val="24"/>
                <w:szCs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лиц)</w:t>
            </w:r>
          </w:p>
        </w:tc>
        <w:tc>
          <w:tcPr>
            <w:tcW w:w="10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0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0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  <w:szCs w:val="24"/>
              </w:rPr>
              <w:t>для юридических лиц</w:t>
            </w:r>
            <w:r>
              <w:rPr>
                <w:sz w:val="24"/>
                <w:szCs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  <w:szCs w:val="24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0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  <w:szCs w:val="24"/>
              </w:rPr>
              <w:t>для юридических ли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Доверенность (</w:t>
            </w:r>
            <w:r>
              <w:rPr>
                <w:i/>
                <w:iCs/>
                <w:sz w:val="24"/>
                <w:szCs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0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</w:t>
            </w:r>
          </w:p>
        </w:tc>
        <w:tc>
          <w:tcPr>
            <w:tcW w:w="10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10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-702" w:firstLine="7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720"/>
        <w:gridCol w:w="900"/>
        <w:gridCol w:w="880"/>
        <w:gridCol w:w="920"/>
        <w:gridCol w:w="900"/>
        <w:gridCol w:w="900"/>
        <w:gridCol w:w="900"/>
        <w:gridCol w:w="900"/>
        <w:gridCol w:w="900"/>
        <w:gridCol w:w="900"/>
        <w:gridCol w:w="921"/>
        <w:gridCol w:w="992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6,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284" w:right="510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284" w:right="51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44:00Z</dcterms:created>
  <dc:creator>Сеченова</dc:creator>
  <dc:description/>
  <cp:keywords/>
  <dc:language>en-US</dc:language>
  <cp:lastModifiedBy>Медведева Инна Тимофеевна (ECON-MEDVEDEVA - Медведева)</cp:lastModifiedBy>
  <cp:lastPrinted>2013-06-19T17:15:00Z</cp:lastPrinted>
  <dcterms:modified xsi:type="dcterms:W3CDTF">2013-06-19T14:16:00Z</dcterms:modified>
  <cp:revision>69</cp:revision>
  <dc:subject/>
  <dc:title>Протокол № 1</dc:title>
</cp:coreProperties>
</file>